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2-typing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ZxgrRFOZx5272ANLaD2XoonmCEq7H2qNoFQpF8tfPyY53b01dibqE4WRpT1grm1UQ/xydi
Ot5jLa6KgGJeGfhQ2SnWtzhFydpr5SIQR0zehfmWT6Hsr/w4diicyBQTbfg0m5PZfSL0QWLq
zeZk6dB7Zm488hVfHSHG9gj88j38I0Brk03IiufFpDyUNrbvSFlwveosRW2XulzPPIGYigXV
f/fdrGzEoG38Zf4C64</vt:lpwstr>
  </property>
  <property fmtid="{D5CDD505-2E9C-101B-9397-08002B2CF9AE}" pid="3" name="_2015_ms_pID_7253431">
    <vt:lpwstr>9NxdWjBe9kxDaitJcrnA+uLRxymegJ/W2f7UaVilkTbk6hvcFfw/rk
fJitfxs36WU1BSqfhSZ2BrliM1PS8uBodV4O0G8FmXS/Pja/uQtfvPB7oHQOXN9LWdtkIXju
aYWKqQEMXurO6t6f0W8VCQ/G391wu4pdbKiAyNDYF3TY0ntU+5KzTzS3E153oNa6MZdWVOhe
Wi7dQ0QEhsLGJBB6o6oRX3eSIKHwV8tmV6JT</vt:lpwstr>
  </property>
  <property fmtid="{D5CDD505-2E9C-101B-9397-08002B2CF9AE}" pid="4" name="_2015_ms_pID_7253431_00">
    <vt:lpwstr>_2015_ms_pID_7253431</vt:lpwstr>
  </property>
  <property fmtid="{D5CDD505-2E9C-101B-9397-08002B2CF9AE}" pid="5" name="_2015_ms_pID_7253432">
    <vt:lpwstr>WmXVccn5finWaONDJOAchARzP6ldEMEr1Ooj
EWqjBT6nXPv//5ZZnVkasWU6BGrcpl7K2HShciyPPj/nXgW7C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232</vt:lpwstr>
  </property>
</Properties>
</file>